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ТОМИЯ И ФИЗИОЛОГИЯ ЧЕЛОВЕ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9620</wp:posOffset>
            </wp:positionH>
            <wp:positionV relativeFrom="paragraph">
              <wp:posOffset>-94615</wp:posOffset>
            </wp:positionV>
            <wp:extent cx="6884035" cy="945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___ 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я и физиология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31.02.02 Акуш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i/>
        </w:rPr>
        <w:tab/>
      </w:r>
      <w:r>
        <w:rPr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31.02.02 Акушерское  дел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тицкий Владимир Ярославович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</w:rPr>
      </w:pPr>
      <w:r>
        <w:rPr>
          <w:caps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2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учебной дисциплины может быть использована при разработке программ повышения квалификации и профессиональной переподготовки по специальностям СПО Акушерск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чебная дисциплина Анатомия и физиология человека является составной частью общепрофессионального цикла основной профессиональной образовательной программы по специальности Акушерск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 применять знания о строении и функциях органов и систем организма человека при оказании акушерско-гинекологической помощ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 строение человеческого тела и функциональные системы человека, их регуляцию и саморегуляцию при взаимодействии с внешней сред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1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4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7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>
          <w:trHeight w:val="46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>
          <w:trHeight w:val="230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схем, кроссвордов, графологических струк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, докладов</w:t>
            </w:r>
          </w:p>
          <w:p>
            <w:pPr>
              <w:pStyle w:val="Normal"/>
              <w:ind w:left="175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 специальных анатомических и физиологических терминов</w:t>
            </w:r>
          </w:p>
          <w:p>
            <w:pPr>
              <w:pStyle w:val="Normal"/>
              <w:ind w:left="175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ка плоскостей, осей движения, условных линий, структурно-функциональных единиц органов, плоскостей и размеров т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ind w:left="175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мультимедийных презентац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 Тематический план и содержание учебной дисциплины 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3"/>
        <w:gridCol w:w="27"/>
        <w:gridCol w:w="136"/>
        <w:gridCol w:w="8047"/>
        <w:gridCol w:w="1389"/>
        <w:gridCol w:w="1389"/>
      </w:tblGrid>
      <w:tr>
        <w:trPr>
          <w:trHeight w:val="56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ов и тем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вень освоения</w:t>
            </w:r>
          </w:p>
        </w:tc>
      </w:tr>
      <w:tr>
        <w:trPr>
          <w:trHeight w:val="56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едение. Анатомия и физиология как науки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</w:r>
          </w:p>
        </w:tc>
      </w:tr>
      <w:tr>
        <w:trPr>
          <w:trHeight w:val="236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рган и системы органов. Организм как единое целое. Виды ткан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99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ложение человека в природе. Анатомия и физиология как науки, связь с другими дисциплинами. Виды анатомии и физиологии. Методы исследования. Многоуровневость организма. Орган, система органов, организм как целое. Части тела человека. Оси, плоскости тела человека. Конституция и ее морфологические типы. Функциональные системы человека: понятие, структура, механизмы работы. Клетка. Ткани: эпителиальная, соединительная, мышечная, нервная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>
          <w:trHeight w:val="44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Анатомо-физиологические особенности (АФО) тканей человека. Ткани, представленные женской репродуктивной системе и их функциональное значение. Строение микроскоп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Лабораторная работ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организма как единого целого, особенностей морфологии и функций различных видов тканей с применением наглядных пособий. Микроскопия гистологических препаратов тканей человек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4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28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6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плоскостей и осей движения тела, условных ли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зарисовка клетки и ее органоидов, тканей, представленных в женской репродуктивной систем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хем разновидностей ткан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кроссвордов с использованием цитологических терминов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орно-двигательный аппарат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6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стная система. Скелет туловища. Скелет верхних и нижних конечностей</w:t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 xml:space="preserve">Структуры организма, осуществляющие процесс движения. Пассивная и активная части опорно-двигательного аппарата. Скелет человека, его отделы, функции. Кость как орган. Химический состав кости. Классификация костей. Виды соединения кости. Строение сустава. Классификация суставов. Виды движений в суставах. Скелет туловища: позвоночный столб, грудная клетка. Позвонок. Особенности строения. Соединения позвоночного столба: суставы, межпозвоночные диски, связки. Изгибы позвоночного столб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Грудная клетка: строение грудины, ребер. Соединение ребер с позвоночным столбом и грудиной. Грудная клетка как целая. Изменение грудной клетки при беремен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келет верхней конечности: плечевой пояс, свободная верхняя конечность. Соединения костей верхней коне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келет нижней конечности: тазовый пояс и свободная нижняя конечн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иды движений в суставах верхних и нижних конечност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менения в опорно-двигательном аппарате при беременност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костей туловища, верхней и нижней конечности. Пальпация и осмотр костных выступов, демонстрация основных видов движений на статист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рафологической структуры «Виды соединений костей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рафологических структур «Скелет верхней и нижней конечности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водной таблицы «Суставы верхней и нижней конечности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Женский таз с анатомической и акушерской точек зрения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65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Женский таз с анатомической точки зрения: строение, соединения. Связочный аппарат женского таза. Отличия женского таза от мужског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Женский таз с акушерской точки зрения: большой и малый таз, полость малого таза, границы.  Плоскости малого таза: плоскость входа, плоскость широкой части, плоскость узкой части, плоскость выхода. Прямые и поперечный размеры малого таза. Проводная линия таза. Угол наклонения таз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омб Михаэлиса и размер Франка. Индекс Соловьев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9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Изучение АФО женского таза. Определение на муляже женского таза размеров большого и малого таза, ромба Михаэлиса, размера Франка, угла наклонения таза. Расчет индекса Соловьева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8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6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прямых размеров малого таз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водной таблицы «Средние размеры главных плоскостей малого таза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плоскостей входа и выхода малого таз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5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елет головы. Скелет головы взрослого и новорожденного человека. Головка плода как объект род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0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сти мозгового и лицевого отделов черепа. Соединения костей черепа. Череп в целом: свод, основание, глазница, полость носа и рта. Топография внутреннего и наружного основания череп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оловка плода как объект родов. Анатомические отличия черепа новорожденного. Швы черепа новорожденного и их значения в акушерстве. Роднички: положения , форма, размеры, сроки закрытия. Бегущая талия череп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пределение АФО черепа взрослого и новорожденного.  Определение и демонстрация родничков, измерение размеров головки зрелого плода на муляж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/>
              <w:t xml:space="preserve"> зарисовка родничков с обозначением размеров головки зрелого пл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/>
              <w:t>- создание презентации: «Головка плода как объект родов» с использованием электронных образовательных ресурсов (далее ЭОР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елетные мышцы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ышца как орган: понятие, части,  вспомогательных аппарат. Виды мышц. Мышцы головы: мимические и жевательные.  Мышцы шеи. Мышцы туловища: спины, груди, живота.  Пупочное кольцо. Паховый канал. Белая линия живо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ышцы верхних и нижних конечностей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>
          <w:trHeight w:val="47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икрепление мышц к костям скелета. Функции основных мышц головы, шеи, туловища. Фасции и топографические образования живота.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актическое занятие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мышц человека на муляжах и таблицах. Демонстрация двигательных функций мышц методом активных и пассивных движений на статист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u w:val="single"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97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равнительной таблицы мышц с использованием различных источников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подготовка реферативных сообщений:   «Гиподинамия», «Профилактика мышечного утомления», «Значение физических нагрузок в формировании здорового образа жизни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 в объеме 10 терминов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ыхательная система человека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62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томия и физиология органов дых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70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Верхние и нижние дыхательные пути. Наружный нос. Полость носа. Придаточные пазухи. Функции полости носа.  Носоглотка. Гортань. Механизм звукообразования. Трахея. Бронхи. Бронхиальное дерево. Легкие. Плевра. Средостение: границы, отделы, содержимо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9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Этапы процесса дыхания: внешнее, транспорт газов кровью, внутреннее (тканевое) дыхание. Механизм вдоха и выдоха. Первый вдох новорожденного. Работа дыхательного центра. Легочные объемы воздуха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сновные критерии процесса дыхания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менения в дыхательной системе во время беременности: режим гипервентиляции, подъем купола диафрагмы, увеличение минутного объема дыха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0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Лабораторная работ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60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органов дыхания на муляжах и таблицах. Определение частоты, ритма и глубины дыхания. Определение экскурсий грудной клетки при дыхании с измерением её окружности на вдохе и выдох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1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21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 верхних и нижних дыхательных путей с использованием анатомического атла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бронхиального дерева, ацину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3" w:hanging="93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равнительной таблицы газового состава вдыхаемого и выдыхаемого воздух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3" w:hanging="9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- создание презентации  «Изменения в дыхательной системе женщины во время беременности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ищеварительная система. Обмен веществ и энергии. Терморегуляция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7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ищеварительная систем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1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цесс  питания: определение, этапы, питательные вещества. Структуры пищеварительной системы:  пищеварительный канал, пищеварительные железы.  Принципы строения стенки пищеварительного тракта. Полости рта и ее органы: язык, зубы. Формула зубов. Слюнные железы. Состав слюны. Пищеварение в полости р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лотка: положение, отделы, отверстия,   защитное лимфоэпителиальное глоточное кольцо Пирогова-Вальдейера.  Акт глот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ищевод. Желудок: топография, размеры, формы, строения. Пищеварение в желудке: состав желудочного сока, фазы желудочной секреции, пищеварительные гормоны. Движения желудка.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17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менения в работе пищеварительной системы у беременных: изменения вкусовых ощущений, положения желудка. Влияния беременности на желудочную секреци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Тонкий кишечник: положения, отделы, стенка. Состав кишечного сока. Полостное и пристеночное пищеварение. Всасыва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олстый кишечник: положения, отделы, отличия от тонкого кишечн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Изменение положения кишечника при беременности. Пищеварение в толстом кишечнике. Состав кала. Акт дефек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рюшина, отношения органов к брюшине. Образования брюшины: брыжейка, сальники, связ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ень: положение, границы, макро- и микроскопическое строение, функции. Кровоснабжение печени.  Желчный пузырь. Желчь: механизм образования и отделения, виды (пузырная, печеночная), состав, свойства. Изменения печени при беремен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Поджелудочная железа: положения, строения, состав сок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9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органов пищеварительной системы (полость рта, глотка, пищевод, желудок) и изменений в их работе во время беременности на муляжах и таблица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печени и поджелудочной железы, тонкого и толстого кишечника и их изменений во время беременности на муляжах и таблицах. Определение топографии печени на статист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6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83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кроссвордов по теме: «Анатомия органов пищеварения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строения кишечной ворсин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хемы полостного и мембранного пищеварения в тонком кишечник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- составление сводной таблицы химического и ферментного состава пищеварительных со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печеночной дольки и островков Лангерганса поджелудочной желез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- составление кроссвордов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58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мен веществ, витаминов, энергии. Терморегуляци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</w:r>
          </w:p>
        </w:tc>
      </w:tr>
      <w:tr>
        <w:trPr>
          <w:trHeight w:val="61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Ассимиляция, диссимиляция, обмен веществ и энергии организма с внешней средой. Прямая и непрямая калориметрия. Рабочая прибав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лки: определение, виды, функции. Азотистый баланс. Конечные продукты белкового обмена и пути выведения их из организм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Углеводы: определение, виды, значение, энергетическая ценность. Депо углеводов. Конечные продукты обмена углеводов и пути их выведения из организм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Жиры: определение, значение, конечные продукты обмена и пути их вывед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одно-солевой обмен.  Минеральные вещества и микроэлемен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итамины: понятие, значение, классификация. Гиповитаминозы, авитаминозы, гипервитаминоз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Теплопродукция и теплоотдача в организме человека. Постоянство температуры тела человека. Гипертермия. Гипотерм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  <w:t>11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cs="Times New Roman CYR" w:ascii="Times New Roman CYR" w:hAnsi="Times New Roman CYR"/>
                <w:bCs/>
                <w:color w:val="FFFFFF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54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подготовка сообщения по темам: «Пищевой рацион беременной», «Диетическое питание», «Польза и вред вегетарианства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расчет суточного меню при заданных диетах и калорийност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чеполовой аппарат человека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чевыделитель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истем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6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цесс выделения. вещества, подлежащие выделению (экскреты). Этапы процесса выделения. Функциональная система выделения. Основные выделительные структуры человека. Мочевая система, органы ее образующие. Почки: топография, строение. Нефрон, виды нефронов. Стадии и механизмы образования мочи. Первичная и  конечная моча. Регуляция мочеобразова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менения функций почек во время беременности. Дилатация мочевыводящих пу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Мочеточники. Мочевой пузырь: расположение, строение. Мочеиспускательный канал: женский и мужской. Мочеполовая диафрагма. 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31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результатов общего анализа мочи в норме, АФО органов мочевыделительной системы.  Изучение изменений в работе мочевыделительной системы во время беременности на муляжах и таблица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38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нефр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таблицы «Сравнительный состав первичной и конечной мочи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67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ужская и женская репродуктивная систе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5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цесс репродукции. Функциональная система половых функций человека. Оценка критериев процесса репродукции. Мужские половые органы внутренние и наружные. Сперма – образование, состав, выведение, процесс  сперматогенеза. Процесс опускания яичек в мошонку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Женские половые органы внутренние и наружные. Связочный аппарат матки: подвешивающий, фиксирующий, поддерживающ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Границы передней (акушерской)  промежности, задней промежности, мочеполовой и анальной обла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ецифические функции женской половой системы: менструальная, половая, детородная, секреторная. Менструальный цикл. Созревание яйцеклетки. Овуляция. Оплодотвор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Яичниковый цикл и его фазы. Маточный цикл. Вагинальный и цервикальный циклы. Барьерная функция эпителия гениталий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натомии мужской и женской репродуктивной системы на муляжах и таблица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ценка и интерпретация менструального, яичникового, маточного и вагинального циклов женщины. Физиология мужской репродуктивной системы. Оценка критериев репродукции мужчины и женщины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5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рафологической структуры «Мужские половые органы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</w:rPr>
              <w:t>- подготовка докладов «Нарушение процесса опускания яичек в мошонку», «Внематочная беременность», «Гипоталамо – гипофизарная система – важнейший регулятор менструального цикла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границ акушерской и задней промежности, анальной и мочеполовой област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рафологической структуры связочного аппарата мат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зарисовка схемы регуляции менструального цик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зарисовка схемы развития фоллику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зарисовка двухфазного графика базальной температуры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53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нутренняя среда организма. Кровь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8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овь</w:t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04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нутренняя среда организма. Гомеостаз. Кровь: количество, состав, константы. Гемопоэз. Красный костный моз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лазма крови: состав и функ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орменные элементы крови: виды, строение, функции, количество. Лейкоцитарная форму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казатели общего анализа крови в нор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емолиз. Гемостаз, определение, механизмы, факторы свертывания крови, время свертывания крови. Противосвертывающая систем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Группы крови системы АВО. Принципы определения группы крови. Виды и расположения агглютиногенов и агглютининов. Агглютинация эритроци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Резус фактор, причины возникновения резус конфликта. Индивидуальная и биологическая совместимость крови донора и реципиента.  Гемотрансфузионный шок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менения в системе крови при беременност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6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методики определения групп крови и резус-фактора по таблицам и схемам. Изучение показателей общего анализа крови  в норме и их  изменений во время беременност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67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форменных элементов кров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подготовка презентации «Резус-конфликт», «Характерные ошибки при определении группы крови», «Новое в гемотрансфузиологии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. в объеме 10 терминов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рдечно-сосудистая система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2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рдце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2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Процесс кровообращения. Функциональные группы сосудов. Микроциркуляторное русло. Коллатерали, анастомозы. Круги кровообращения. Сосуды и нервы сердца. Венечный круг кровообращ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Сердце: топография и её изменения во время беременности, строение, стенка сердца, принципы работы клапанов, сосуды и нервы сердц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азы и продолжительность сердечного цикла. Тоны сердца: понятие, механизм возникновения. Изменения тонов сердца при беременности. Проводящая система сердца. Свойства сердечной мышцы. Показатели сердечной деятельности, пульс, артериальное давление. Минутный и систолический объемы сердца и их изменения при беременности. Сердечный толч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Регуляция сердечной деятельности: местные и центральные механизмы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7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сердца  и основных показателей сердечной деятельности на муляжах и таблицах и  их изменений во время беременност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 большого и малого кругов кровообра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изображение схемы микроциркуляторного рус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проводящей системы сердц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подготовка реферативного сообщения «Изменения в работе сердца при беременности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ртериальная, венозная и лимфатическая системы. Кровообращение плод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Артерии малого круга кровообращения. Аорта, ее отделы, артерии от них отходящие. Артерии головы и шеи, области кровоснабжения. Артерии верхних конечност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Артерии, отходящие от грудной и брюшной аорты. Артерии таза и нижних конечностей, области кровоснабжения. Основные критерии процесса кровообращ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ены малого круга кровообращения. Вены коронарного круга кровообращения. Система верхней полой вены. Вены головы и шеи. Вены верхней конечности. Вены грудной клетки. Система воротной вены печени, составление схемы.  Система нижней полой вены. Вены брюшной полости, таза и нижних конечностей. Особенности кровообращения плода. Строение лимфатической системы: капилляры, сосуды, стволы, протоки. Лимфа: образование, состав.  Лимфатический узел, основные группы лимфоузлов. Селезенка. Взаимоотношения лимфатической системы с иммунной. Понятие иммуните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Изучение артерий малого и большого кругов кровообращения, областей кровоснабжения с помощью наглядных пособий. Оценка основных критериев процесса кровообращения. 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highlight w:val="yellow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и демонстрация вен и лимфатических сосудов на муляже. Особенности кровообращения плод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и зарисовка схем кровоснабжения головы и шеи, головного мозга, туловища, конечностей, половых органов женщ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хем систем верхней и нижней полых вен, воротной вен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кровообращения пло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здание презентации с использованием ЭОР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68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уморальная регуляция процессов жизнедеятельности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8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Железы внутренней секреции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18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Железы, внутренней и смешанной секреции. Виды гормонов. Механизм действия гормонов. Понятие органов – мишен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ипоталамо – гипофизарно- надпочечниковая система. Морфология, расположение и функции эпифиза, гипофиза, щитовидной железы, паращитовидных желез, надпочечников, половых желез, поджелудочной железы, вилочковой желез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6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желез внутренней секреции. Определение топографии эндокринных желез с использованием наглядных пособий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6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водной таблицы «Действие гормонов эндокринных желез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- составление и решение кроссвордов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ервная система человека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2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9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ервная система. Спинной моз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лассификация нервной системы. Общие принципы строения центральной нервной системы: серое вещество, белое вещество. Синапс: строение, виды, свойства. Рефлекторная дуга: понятие, звенья, виды. Обратная связ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Рефлекс: понятие, виды. Нервный центр. Время рефлекса. Рецептивное поле рефлекса. Процессы нервной деятельности: возбуждение, торможение, доминанта. 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>
          <w:trHeight w:val="63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инной мозг: расположение, внешнее строение, серое и белое вещество, отделы, оболочки. Сегмент: понятие, виды. Функции спинного мозга:  проводниковая и рефлекторная. Проводящие пути спинного мозга: восходящие и нисходящие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9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спинного мозга с использованием наглядных пособий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2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изображение схемы рефлекторной дуги с обозначением ее звенье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изображение схемы синапс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9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Головной мозг 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00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  <w:r>
              <w:rPr>
                <w:rFonts w:cs="Times New Roman CYR" w:ascii="Times New Roman CYR" w:hAnsi="Times New Roman CYR"/>
              </w:rPr>
              <w:tab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457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Головной мозг: расположение, отделы, части. Продолговатый мозг: строение, функции, основные центры. Задний мозг: мост и мозжечок. Средний мозг:  ножки мозга и четверохолмие. Промежуточный мозг, структуры его образующие. Ретикулярная формация: строение и функц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Желудочки головного мозга. Ликвор: образование, движение, функ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нечный мозг. Серое вещество конечного мозга:  кора, базальные ядра. Белое вещество конечного мозга. Боковые желудочки. Локализация функций в коре больших полушарий: моторные, сенсорные, ассоциативные зоны, зоны речи. Лимбическая  система. Проводящие пути. Оболочки и межоболочечные пространства головного моз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Ликвор: образование, состав, функции. Гематоэнцефалический и ликвороэнцефалический барьер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8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9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зучение АФО головного мозга, демонстрация его отделов, полостей, функциональных зон на макетах и муляжах. Решение ситуационных задач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42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изображение схемы строения головного мозга на разрез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глоссари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равнительной таблицы функциональных зон коры правого и левого полушар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9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иферическая нервная система. Вегетативная нервная систем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97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пинномозговые нервы: образование, виды, количество, волокна их образующие, ветв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иотом, дерматом. Грудные спинномозговые нерв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Сплетения передних ветвей спинномозговых нервов (шейное, плечевое, поясничное, крестцовое, копчиковое). Основные спинномозговые нервы и их сплетения. Общая характеристика черепных нервов, их отличия от спинномозговых нерв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онятельный нерв. Зрительный нерв. Глазодвигательный нерв. Блоковый нерв. Тройничный нерв. Отводящий нерв. Лицевой нерв. Преддверно-улитковый нерв. Языкоглоточный нерв. Блуждающий нерв. Добавочный нерв. Подъязычный нер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щая характеристика вегетативной нервной системы. Сравнительная характеристика вегетативной и соматической нервной системы. Симпатическая нервная система: центральный и периферический отделы. Парасимпатическая нервная система: центральный и периферический отделы. Смешанные вегетативные сплет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Физиология вегетативной нервной системы. Влияние симпатической и парасимпатической нервной системы на работу сердечнососудистой, дыхательной, пищеварительной, мочевыделительной систем, на обмен веществ и энерг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Изучение местоположения основных спинномозговых нервов и их сплетений с демонстрацией областей иннервации на таблицах и муляжах. Изучение черепных нервов с демонстрацией мест входа и выхода нервов на муляже черепа.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пределение АФО вегетативной нервной системы. Решение ситуационных задач, ориентированных на выявление влияния симпатической и парасимпатической нервных систем на органы и системы органов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образования спинномозгового нер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зарисовка схемы иннервации женских половых орган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равнительной таблицы черепных нерв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таблицы «Влияние симпатической и парасимпатической нервной системы на органы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9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сшая нервная деятель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1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нятие о высшей нервной деятельности. Принципы рефлекторной теории И.П.Павлова. Безусловные рефлексы: простые и сложные (инстинкты). Условные рефлексы – виды, особенности образования. Механизм образования временной связи. Торможение – условное и безусловное. Первая и вторая сигнальные системы. Типы высшей нервной деятельности человека по И.П.Павлову и темпераменты по Гиппократу. Сон, гипноз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55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 составление сравнительной схемы типов высшей нервной деятельности по И.П.Павлову и темпераментов по Гиппократу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7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натомия и физиология сенсорных систем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97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0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сорный процесс. Анализаторы. Кож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держание учебного материал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58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тделы сенсорной системы. Этапы сенсорного процесса. Анализатор: определение, структура, виды. Кожа: строение, функции. Производные кожи. Соматическая сенсорная система. Обонятельный анализатор. Вкусовой анализатор Ноцицептивная (болевая) сенсорная система. Висцеральная сенсорная сист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Части зрительного анализатора. Двигательный, защитный, слёзный аппарат глаза. Оболочки глазного яблока. Внутреннее ядро глаза: хрусталик, стекловидное тело, передняя и задняя камеры глаза. Наружное ухо, среднее ухо, внутреннее ухо. Костный лабиринт, перепончатый лабиринт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мостоятельная работа обучающих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графологических структур и схем основных сенсорных систе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докладов на темы: «Уход за кожей», «Чувствую кожей…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прохождения света через оптические среды глаз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УЧЕБНОЙ дисциплины*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TextBody"/>
        <w:spacing w:lineRule="auto" w:line="276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ab/>
        <w:tab/>
        <w:t xml:space="preserve">Реализация учебной дисциплины требует наличия учебного кабинета анатомии и физиологии человека и лаборатории анатомии и физиологии челове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ол и стул для преподавателя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 xml:space="preserve">30 учебных мест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удиторная доска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тавка для анатомических плакатов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для хранения учебно-наглядных пособи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таблиц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Набор костей и их соединени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 xml:space="preserve">Набор барельефных моделей и муляжей мышц головы, шеи, туловища, верхних и нижних конечносте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барельефных моделей и муляжей внутренних органов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ол и стул для преподавателя 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 учебных мест </w:t>
      </w:r>
    </w:p>
    <w:p>
      <w:pPr>
        <w:pStyle w:val="Style24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ска аудиторная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для хранения аппаратуры, приборов, инструментов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 с набором объектив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текол с гистологическими микропрепаратами тканей человека и  животны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цветных слайдов микропрепаратов ткане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Панченкова (демонстрационный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нажер для определения группы крови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тандартных сывороток для определения группы кров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цоликлонов для определения группы крови (демонстрационный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зомер</w:t>
      </w:r>
    </w:p>
    <w:p>
      <w:pPr>
        <w:pStyle w:val="Style24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ый проектор 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ран 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1. Анатом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еловека </w:t>
      </w:r>
      <w:r>
        <w:rPr>
          <w:sz w:val="28"/>
          <w:szCs w:val="28"/>
        </w:rPr>
        <w:t>[Электронный ресурс]:</w:t>
      </w:r>
      <w:r>
        <w:rPr>
          <w:color w:val="000000"/>
          <w:sz w:val="28"/>
          <w:szCs w:val="28"/>
        </w:rPr>
        <w:t xml:space="preserve"> учеб. для мед. училищ и колледжей / З.Г. Брыксина, М.Р. Сапин, С.В. Чава. - Москва: ГЭОТАР-Медиа, 2015.- 424 с.: ил.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6">
        <w:r>
          <w:rPr>
            <w:rStyle w:val="InternetLink"/>
            <w:sz w:val="28"/>
            <w:szCs w:val="28"/>
          </w:rPr>
          <w:t>http://www.medcollegelib.ru/book/ISBN9785970432587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2.Смольянникова Н. В. Анатомия и физиология [Электронный ресурс]: учеб. для мед. училищ и колледжей/Н. В. Смольянникова, Е. Ф. Фалина, В. А. Сагун. – Москва: ГЭОТАР-Медиа, 2014. – 576 с.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http://www.medcollegelib.ru/book/ISBN9785970429129.html. </w:t>
      </w:r>
    </w:p>
    <w:p>
      <w:pPr>
        <w:pStyle w:val="Normal"/>
        <w:tabs>
          <w:tab w:val="clear" w:pos="709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Федюкович Н. И. Анатомия и физиология человека [Текст]: учеб. пособ. для студ. мед. колледжей/ Н. И. Федюкович, И.К. Гайнутдинов.  –  21-е изд., стер. – Ростов-на-Дону: Феникс, 2012 .– 510 с. </w:t>
      </w:r>
    </w:p>
    <w:p>
      <w:pPr>
        <w:pStyle w:val="Normal"/>
        <w:tabs>
          <w:tab w:val="clear" w:pos="709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илич Г.Л. Анатомия человека. Атлас [Электронный ресурс]: учеб. пособ.для студ. мед. училищ и колледжей: в 3-х т.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Г. Л. Билич, В.А. Крыжановский 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осква: ГЭОТАР-Медиа,</w:t>
      </w:r>
      <w:r>
        <w:rPr>
          <w:rFonts w:cs="Times New Roman" w:ascii="Times New Roman" w:hAnsi="Times New Roman"/>
          <w:sz w:val="28"/>
          <w:szCs w:val="28"/>
        </w:rPr>
        <w:t xml:space="preserve"> 2013.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800 с.: и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collegeli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9785970429129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амусев Р. П.</w:t>
        <w:tab/>
        <w:tab/>
        <w:t xml:space="preserve"> Атлас анатомии человека [Текст]: учеб. пособ. для студ. сред. проф. образования/ Р.П. Самусев, В.Я. Липченко. – Москва: Изд-во Оникс, 2012. – 544с.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инельников Р. Д. Атлас анатомии человека [Текст]: учеб. пособ.: в 4-х т. – Москва: Новая волна, 2007-2011.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вырев А. А. Анатомия и физиология человека с основами общей патологии [Текст]: учеб. пособ. для студ. мед. колледжей/ А. А. Швырев; под общ. ред. Р. Ф. Морозовой. – 4-е изд., стер.– Ростов-на-Дону: Феникс, 2012. – 411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12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е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atom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(дата обращения: 30.08.2017)</w:t>
      </w:r>
    </w:p>
    <w:p>
      <w:pPr>
        <w:pStyle w:val="Style24"/>
        <w:numPr>
          <w:ilvl w:val="0"/>
          <w:numId w:val="4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 www.</w:t>
      </w:r>
      <w:r>
        <w:rPr>
          <w:rFonts w:cs="Arial" w:ascii="Arial" w:hAnsi="Arial"/>
          <w:color w:val="006621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odernbiology.ru/anat_t.htm</w:t>
      </w:r>
      <w:r>
        <w:rPr>
          <w:rFonts w:cs="Times New Roman" w:ascii="Times New Roman" w:hAnsi="Times New Roman"/>
          <w:sz w:val="28"/>
          <w:szCs w:val="28"/>
        </w:rPr>
        <w:t>.(дата обращения: 30.08.2017)</w:t>
      </w:r>
    </w:p>
    <w:p>
      <w:pPr>
        <w:pStyle w:val="Style24"/>
        <w:numPr>
          <w:ilvl w:val="0"/>
          <w:numId w:val="4"/>
        </w:numPr>
        <w:spacing w:lineRule="atLeast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ё для студента медика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  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</w:t>
      </w:r>
      <w:r>
        <w:rPr>
          <w:rStyle w:val="Bserpurlitem1"/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. (дата обращения: 30.08.2017)</w:t>
      </w:r>
    </w:p>
    <w:p>
      <w:pPr>
        <w:pStyle w:val="Style24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3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3" w:firstLine="1"/>
        <w:jc w:val="both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лабораторных занятий, а также выполнения обучающимися индивидуальных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о строении и функциях органов и систем организма человека при оказании акушерской – гинекологиче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человеческого тела и функциональные системы человека, их регуляция и саморегуляция при взаимодействии с внешней средой</w:t>
            </w:r>
          </w:p>
          <w:p>
            <w:pPr>
              <w:pStyle w:val="Style24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блюдение и экспертная оценка </w:t>
            </w:r>
            <w:r>
              <w:rPr>
                <w:bCs/>
                <w:sz w:val="28"/>
                <w:szCs w:val="28"/>
              </w:rPr>
              <w:t>выполнения практических зада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схем, кроссвордов, рисунков, графологических струк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ов, докладов, мультимедийных презентаций, глоссария специальных анатомических и физиологических терминов, решения ситуационных задач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Bserpurlitem1">
    <w:name w:val="b-serp-url__item1"/>
    <w:basedOn w:val="Style13"/>
    <w:qFormat/>
    <w:rPr>
      <w:vanish w:val="fals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edcollegelib.ru/book/ISBN9785970432587.html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09:00Z</dcterms:created>
  <dc:creator>BLINOV</dc:creator>
  <dc:description/>
  <cp:keywords/>
  <dc:language>en-US</dc:language>
  <cp:lastModifiedBy>111_Igor</cp:lastModifiedBy>
  <cp:lastPrinted>2014-09-22T08:28:00Z</cp:lastPrinted>
  <dcterms:modified xsi:type="dcterms:W3CDTF">2018-03-30T06:36:00Z</dcterms:modified>
  <cp:revision>140</cp:revision>
  <dc:subject/>
  <dc:title>ПРОЕКТ</dc:title>
</cp:coreProperties>
</file>